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ПОСТАНОВЛЕНИЕ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АДМИНИСТРАЦИЯ КРАСНЯНСКОГО   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СЕЛЬСКОГО  ПОСЕЛ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МЫЛЖЕНСКОГО МУНИЦИПАЛЬНОГО РАЙО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ВОЛГОГРАДСКОЙ   ОБЛАСТИ</w:t>
      </w:r>
    </w:p>
    <w:p>
      <w:pPr>
        <w:pStyle w:val="Normal"/>
        <w:pBdr>
          <w:bottom w:val="single" w:sz="8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   мая     2013г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я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за 1 квартал  2013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в представленный   Финансовым отделом Администрации Кумылженского муниципального района    отчет об  исполнении  бюджета  за 1 квартал 2013 года,  в соответствии   со  статьей  264.2 п.5 Бюджетного Кодекса  Российской Федерации и Положением о бюджетном процессе в Краснянского сельского поселения; 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тчет  об  исполнении бюджета Краснянского сельского поселения  за 1 квартал  2013 года по доходам в сумме  4052,1 тыс.рублей  и по расходам  в сумме  3980,9 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Утвердить  исполнение:</w:t>
      </w:r>
    </w:p>
    <w:p>
      <w:pPr>
        <w:pStyle w:val="Normal"/>
        <w:rPr/>
      </w:pPr>
      <w:r>
        <w:rPr>
          <w:sz w:val="28"/>
          <w:szCs w:val="28"/>
        </w:rPr>
        <w:t>- по доходам и расходам  Краснянского сельского поселения  за 1 квартал 2013  года  согласно  приложению 1  к настоящему  постано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ределение средств  бюджета Краснянского сельского поселения   по  разделам, в разрезе  статей экономической классификации  согласно  приложению 2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отчет  об  исполнении  бюджета  Краснянского сельского поселения за  1 квартал  2013 года  в Совет  Красня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постановление  вступает в  силу  со  дня  его  подписания и подлежит официальному  опубликованию  в районной газете  «Победа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 за  исполнением настоящего  постановления  оставляю 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Краснянского сельского поселения:                                Л.В.Ша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ind w:firstLine="708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45:00Z</dcterms:created>
  <dc:creator> </dc:creator>
  <dc:description/>
  <cp:keywords/>
  <dc:language>en-US</dc:language>
  <cp:lastModifiedBy>Светлана Викторовна</cp:lastModifiedBy>
  <cp:lastPrinted>2010-05-20T09:53:00Z</cp:lastPrinted>
  <dcterms:modified xsi:type="dcterms:W3CDTF">2013-05-14T04:29:00Z</dcterms:modified>
  <cp:revision>24</cp:revision>
  <dc:subject/>
  <dc:title>                  ПОСТАНОВЛЕНИЕ</dc:title>
</cp:coreProperties>
</file>