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расня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от 21.05.2013 г №7/1-С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 В Е Д Е Н И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    кредиторской задолженности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Краснянскому сельскому поселению  на 01.01.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7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р счета бюджетного у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(тыс.руб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кредитор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3022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АО «Мегафо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30225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Егори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30226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ТеплоГазпроект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26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,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ервисКомплексПроект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ФНС №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1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лиал №12 ФС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30307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ФР  ФФОМ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,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 В Е Д Е Н И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    дебиторской   задолженности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Краснянскому сельскому поселению  на 01.01.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7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р счета бюджетного у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(тыс.руб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кредитор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2062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АО «Ростелеком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20623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АО «Волгоградэнергосбыт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26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Топч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26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укойлинтеркард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4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укойлИнтерКард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4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гроСервисЗапчасть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4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гроМир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34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ятаева Л.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06:00Z</dcterms:created>
  <dc:creator> </dc:creator>
  <dc:description/>
  <cp:keywords/>
  <dc:language>en-US</dc:language>
  <cp:lastModifiedBy>Светлана Викторовна</cp:lastModifiedBy>
  <cp:lastPrinted>2013-04-05T08:50:00Z</cp:lastPrinted>
  <dcterms:modified xsi:type="dcterms:W3CDTF">2013-05-21T05:00:00Z</dcterms:modified>
  <cp:revision>7</cp:revision>
  <dc:subject/>
  <dc:title>                                          С В Е Д Е Н И Я</dc:title>
</cp:coreProperties>
</file>