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ОЛГОГРАДСКАЯ ОБЛА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МЫЛЖЕНСКИЙ МУНИЦИПАЛЬНЫЙ РАЙО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КРАСНЯНСКОЕ СЕЛЬСКОЕ ПОСЕ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ЕТ КРАСНЯНСКОГО СЕЛЬСКОГО ПОСЕ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от  21   мая  2013 г.   №7/1 – 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Об утверждении  исполнения бюдж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аснянского сельского поселения  за 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шав и обсудив  выступление  Главы Администрации Краснянского сельского поселения об исполнении бюджета за 2012 год, а также принимая во внимание заключение Контрольно-счетной комиссии Кумылженского муниципального района  от 25.04.2013г. Совет Краснянского сельского поселения, 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 годовой отчет  об исполнении бюджета Краснянского сельского поселения  за  2012 год  по доходам   в сумме  6777,6  тыс.рублей   и   по расходам в сумме 6690,2 тыс.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исполнение :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доходы бюджета Краснянского сельского поселения    по  кодам классификации  доходов бюджета  за  2012  год (приложение 1);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расходы бюджета Краснянского сельского поселения по разделам, подразделам классификации расходов бюджета  за 2012 год (приложение №2);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источники финансирования дефицита бюджета Краснянского сельского поселения по кодам классификации источников финансирования дефицита бюджета за 2012 год (приложение №3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распределение средств бюджета Краснянского сельского поселения  по разделам, в разрезе статей экономической классификации за 2012 год (приложение 4);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сведения о дебиторской и кркдиторской задолженности на 01.01.2013 года (приложение №5);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Краснянского сельского поселения (приложение №6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со дня его подписания  и подлежит опубликованию в районной газете «Побед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янского сельского поселения:                             Л.В.Ша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56:00Z</dcterms:created>
  <dc:creator> </dc:creator>
  <dc:description/>
  <cp:keywords/>
  <dc:language>en-US</dc:language>
  <cp:lastModifiedBy>Светлана Викторовна</cp:lastModifiedBy>
  <cp:lastPrinted>2011-05-20T11:02:00Z</cp:lastPrinted>
  <dcterms:modified xsi:type="dcterms:W3CDTF">2013-05-21T04:57:00Z</dcterms:modified>
  <cp:revision>5</cp:revision>
  <dc:subject/>
  <dc:title>                  РОССИЙСКАЯ ФЕДЕРАЦИЯ</dc:title>
</cp:coreProperties>
</file>