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3</w:t>
      </w:r>
    </w:p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проекту решения  Совета </w:t>
      </w:r>
    </w:p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раснянского сельского поселения «О бюджете Краснянского сельского поселения на 2014 год и на плановый период 2015 и 2016 годов»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упление доходов в бюджета Краснян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в 2014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320"/>
        <w:gridCol w:w="144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 су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91,2</w:t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</w:t>
            </w:r>
            <w:r>
              <w:rPr>
                <w:lang w:val="en-US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 на  выполнение передаваемых полномочий субь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2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2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rPr/>
            </w:pPr>
            <w:r>
              <w:rPr/>
              <w:t>На сбаланс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1,0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88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40:00Z</dcterms:created>
  <dc:creator>AVM</dc:creator>
  <dc:description/>
  <cp:keywords/>
  <dc:language>en-US</dc:language>
  <cp:lastModifiedBy>pev</cp:lastModifiedBy>
  <cp:lastPrinted>2011-12-20T13:10:00Z</cp:lastPrinted>
  <dcterms:modified xsi:type="dcterms:W3CDTF">2013-11-14T06:51:00Z</dcterms:modified>
  <cp:revision>20</cp:revision>
  <dc:subject/>
  <dc:title>Приложение №</dc:title>
</cp:coreProperties>
</file>