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>
          <w:lang w:val="en-US"/>
        </w:rPr>
      </w:pPr>
      <w:r>
        <w:rPr>
          <w:sz w:val="28"/>
          <w:szCs w:val="28"/>
        </w:rPr>
        <w:t xml:space="preserve">      </w:t>
      </w:r>
      <w:r>
        <w:rPr/>
        <w:t xml:space="preserve">Приложение </w:t>
      </w:r>
      <w:r>
        <w:rPr>
          <w:lang w:val="en-US"/>
        </w:rPr>
        <w:t>11</w:t>
      </w:r>
    </w:p>
    <w:p>
      <w:pPr>
        <w:pStyle w:val="Normal"/>
        <w:ind w:left="6372" w:hanging="252"/>
        <w:rPr/>
      </w:pPr>
      <w:r>
        <w:rPr/>
        <w:t xml:space="preserve">    </w:t>
      </w:r>
      <w:r>
        <w:rPr/>
        <w:t>к решению  Совета</w:t>
      </w:r>
    </w:p>
    <w:p>
      <w:pPr>
        <w:pStyle w:val="Normal"/>
        <w:ind w:left="6372" w:hanging="252"/>
        <w:rPr/>
      </w:pPr>
      <w:r>
        <w:rPr/>
        <w:t xml:space="preserve">    </w:t>
      </w:r>
      <w:r>
        <w:rPr/>
        <w:t>Краснянского сельского поселения «О бюджете Краснянского сельского поселения на 2014 год  и на плановый период 2015 и 2016 годов»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межбюджетных  трансфертов из бюджета Краснянского сельского поселения в бюджет Кумылженского муниципального района в 2014 году и на плановый период 2015 и 2016 годов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заключенного соглашения о передаче Кумылженскому муниципальному району части полномочий Краснянского сельского поселения от  «30» октября  2013   года в соответствии со статьями 1, 2, 3 на исполнение Кумылженского муниципального района передаются средства в виде межбюджетных трансфертов  на исполнение следующих полномочий: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ыс. руб.</w:t>
      </w:r>
    </w:p>
    <w:tbl>
      <w:tblPr>
        <w:tblW w:w="109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013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Формирование, исполнение бюджета поселения и контроль за исполнением данного бюдж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для 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а разрешений на строительство  (за исключением  случаев, предусмотренных  Градостроительным  кодексом  Российской Федерации, иными федеральными законами ) разрешений на ввод объектов в эксплуатацию при осуществлении  строительства, реконструкции объектов  капитального строительства, расположенных на территории поселения, подготовка документов для утверждения местных нормативов градостроительного проектирования поселений, резервирование земель  и изъятие, в том числе путем выкупа земельных участков в границах поселения для муниципальных нужд, осуществление  муниципального земельного контроля за использованием земель поселения, осуществление в  случаях ,предусмотренных  Градостроительным  кодексом   Российской Федерации ,осмотров зданий, сооружений и выдача  рекомендаций об устранении  выявленных  в ходе  таких  осмотров  наруш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4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2:00Z</dcterms:created>
  <dc:creator>Aleks</dc:creator>
  <dc:description/>
  <cp:keywords/>
  <dc:language>en-US</dc:language>
  <cp:lastModifiedBy>hna</cp:lastModifiedBy>
  <dcterms:modified xsi:type="dcterms:W3CDTF">2013-11-14T08:09:00Z</dcterms:modified>
  <cp:revision>14</cp:revision>
  <dc:subject/>
  <dc:title>      Приложение  </dc:title>
</cp:coreProperties>
</file>